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байкаль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ульдургинского муниципального округ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от «06» октября 2025 года                                                                         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инятии Устава Дульдургинского муниципального округ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байкальского кра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. Принять Устав </w:t>
      </w:r>
      <w:r>
        <w:rPr>
          <w:rFonts w:cs="Times New Roman" w:ascii="Times New Roman" w:hAnsi="Times New Roman"/>
          <w:sz w:val="28"/>
          <w:szCs w:val="28"/>
        </w:rPr>
        <w:t>Дульдургинского муниципального округа Забайкальского края (прилагается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Устав </w:t>
      </w:r>
      <w:r>
        <w:rPr>
          <w:rFonts w:eastAsia="SimSun;宋体" w:cs="Times New Roman" w:ascii="Times New Roman" w:hAnsi="Times New Roman"/>
          <w:sz w:val="28"/>
          <w:szCs w:val="28"/>
        </w:rPr>
        <w:t>в Управление Министерства юстиции Российской Федерации по Забайкальскому края для государственной регистрации и размещения на портале Министерства юстиции Российской Федерации «Нормативные правовые акты в Российской Федерации» (http://pravo-minjust.ru, http://право-минюст.рф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и Устав Дульдургинского муниципального округа Забайкальского края после его государственной регистрации опубликовать (обнародовать) в порядке, установленном Уставом Дульдургинского муниципального округа Забайкальского кра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 дня вступления в силу Устава Дульдургинского муниципального округа Забайкальского края признать утратившим силу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Устав муниципального района «Дульдургинский район», принятый решением Совета муниципального района «Дульдургинский район» от 12.09.2014 г. № 126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решение Совета муниципального района «Дульдургинский район» от 24.06.2015 г. № 186 «О внесении изменений и дополнений в Устав муниципального района «Дульдургинский район» в новой редакции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муниципального района «Дульдургинский район» от 22.06.2016 г. № 263 «О внесении изменений и дополнений в Устав муниципального района «Дульдургинский район» в новой редакции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ешение Совета муниципального района «Дульдургинский район» от </w:t>
      </w:r>
      <w:r>
        <w:rPr>
          <w:rStyle w:val="Additionalfieldvalue"/>
          <w:rFonts w:cs="Times New Roman" w:ascii="Times New Roman" w:hAnsi="Times New Roman"/>
          <w:color w:val="000000"/>
          <w:sz w:val="28"/>
          <w:szCs w:val="28"/>
        </w:rPr>
        <w:t>19.06.2017 г.</w:t>
      </w:r>
      <w:r>
        <w:rPr>
          <w:rStyle w:val="Wrap"/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Style w:val="Additionalfieldvalue"/>
          <w:rFonts w:cs="Times New Roman" w:ascii="Times New Roman" w:hAnsi="Times New Roman"/>
          <w:color w:val="000000"/>
          <w:sz w:val="28"/>
          <w:szCs w:val="28"/>
        </w:rPr>
        <w:t>346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 внесении изменений и дополнений в Устав муниципального района «Дульдургинский район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муниципального района «Дульдургинский район» от 05</w:t>
      </w:r>
      <w:r>
        <w:rPr>
          <w:rStyle w:val="Additionalfieldvalue"/>
          <w:rFonts w:cs="Times New Roman" w:ascii="Times New Roman" w:hAnsi="Times New Roman"/>
          <w:color w:val="000000"/>
          <w:sz w:val="28"/>
          <w:szCs w:val="28"/>
        </w:rPr>
        <w:t>.10.2017 г.</w:t>
      </w:r>
      <w:r>
        <w:rPr>
          <w:rStyle w:val="Wrap"/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Style w:val="Additionalfieldvalue"/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 внесении изменений и дополнений в Устав муниципального района «Дульдургинский район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ешение Совета муниципального района «Дульдургинский район» от </w:t>
      </w:r>
      <w:r>
        <w:rPr>
          <w:rStyle w:val="Additionalfieldvalue"/>
          <w:rFonts w:cs="Times New Roman" w:ascii="Times New Roman" w:hAnsi="Times New Roman"/>
          <w:color w:val="000000"/>
          <w:sz w:val="28"/>
          <w:szCs w:val="28"/>
        </w:rPr>
        <w:t>15.11.2018 г.</w:t>
      </w:r>
      <w:r>
        <w:rPr>
          <w:rStyle w:val="Wrap"/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Style w:val="Additionalfieldvalue"/>
          <w:rFonts w:cs="Times New Roman" w:ascii="Times New Roman" w:hAnsi="Times New Roman"/>
          <w:color w:val="000000"/>
          <w:sz w:val="28"/>
          <w:szCs w:val="28"/>
        </w:rPr>
        <w:t>89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 внесении изменений и дополнений в Устав муниципального района «Дульдургинский район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муниципального района «Дульдургинский район» от 11</w:t>
      </w:r>
      <w:r>
        <w:rPr>
          <w:rStyle w:val="Additionalfieldvalue"/>
          <w:rFonts w:cs="Times New Roman" w:ascii="Times New Roman" w:hAnsi="Times New Roman"/>
          <w:color w:val="000000"/>
          <w:sz w:val="28"/>
          <w:szCs w:val="28"/>
        </w:rPr>
        <w:t>.12.2020 г.</w:t>
      </w:r>
      <w:r>
        <w:rPr>
          <w:rStyle w:val="Wrap"/>
          <w:rFonts w:cs="Times New Roman" w:ascii="Times New Roman" w:hAnsi="Times New Roman"/>
          <w:color w:val="000000"/>
          <w:sz w:val="28"/>
          <w:szCs w:val="28"/>
        </w:rPr>
        <w:t xml:space="preserve"> № 221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 внесении изменений и дополнений в Устав муниципального района «Дульдургинский район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ешение Совета муниципального района «Дульдургинский район» от </w:t>
      </w:r>
      <w:r>
        <w:rPr>
          <w:rStyle w:val="Additionalfieldvalue"/>
          <w:rFonts w:cs="Times New Roman" w:ascii="Times New Roman" w:hAnsi="Times New Roman"/>
          <w:color w:val="000000"/>
          <w:sz w:val="28"/>
          <w:szCs w:val="28"/>
        </w:rPr>
        <w:t>24.06.2021 г.</w:t>
      </w:r>
      <w:r>
        <w:rPr>
          <w:rStyle w:val="Wrap"/>
          <w:rFonts w:cs="Times New Roman" w:ascii="Times New Roman" w:hAnsi="Times New Roman"/>
          <w:color w:val="000000"/>
          <w:sz w:val="28"/>
          <w:szCs w:val="28"/>
        </w:rPr>
        <w:t xml:space="preserve"> № 258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 внесении изменений и дополнений в Устав муниципального района «Дульдургинский район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муниципального района «Дульдургинский район» от 20</w:t>
      </w:r>
      <w:r>
        <w:rPr>
          <w:rStyle w:val="Additionalfieldvalue"/>
          <w:rFonts w:cs="Times New Roman" w:ascii="Times New Roman" w:hAnsi="Times New Roman"/>
          <w:color w:val="000000"/>
          <w:sz w:val="28"/>
          <w:szCs w:val="28"/>
        </w:rPr>
        <w:t>.01.2022 г.</w:t>
      </w:r>
      <w:r>
        <w:rPr>
          <w:rStyle w:val="Wrap"/>
          <w:rFonts w:cs="Times New Roman" w:ascii="Times New Roman" w:hAnsi="Times New Roman"/>
          <w:color w:val="000000"/>
          <w:sz w:val="28"/>
          <w:szCs w:val="28"/>
        </w:rPr>
        <w:t xml:space="preserve"> № 303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 внесении изменений и дополнений в Устав муниципального района «Дульдургинский район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ешение Совета муниципального района «Дульдургинский район» от </w:t>
      </w:r>
      <w:r>
        <w:rPr>
          <w:rStyle w:val="Additionalfieldvalue"/>
          <w:rFonts w:cs="Times New Roman" w:ascii="Times New Roman" w:hAnsi="Times New Roman"/>
          <w:color w:val="000000"/>
          <w:sz w:val="28"/>
          <w:szCs w:val="28"/>
        </w:rPr>
        <w:t>27.04.2023 г.</w:t>
      </w:r>
      <w:r>
        <w:rPr>
          <w:rStyle w:val="Wrap"/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Style w:val="Additionalfieldvalue"/>
          <w:rFonts w:cs="Times New Roman" w:ascii="Times New Roman" w:hAnsi="Times New Roman"/>
          <w:color w:val="000000"/>
          <w:sz w:val="28"/>
          <w:szCs w:val="28"/>
        </w:rPr>
        <w:t>46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 внесении изменений и дополнений в Устав муниципального района «Дульдургинский район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решение Совета муниципального района «Дульдургинский район» от </w:t>
      </w:r>
      <w:r>
        <w:rPr>
          <w:rStyle w:val="Additionalfieldvalue"/>
          <w:rFonts w:cs="Times New Roman" w:ascii="Times New Roman" w:hAnsi="Times New Roman"/>
          <w:color w:val="000000"/>
          <w:sz w:val="28"/>
          <w:szCs w:val="28"/>
        </w:rPr>
        <w:t>26.12.2023 г.</w:t>
      </w:r>
      <w:r>
        <w:rPr>
          <w:rStyle w:val="Wrap"/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Style w:val="Additionalfieldvalue"/>
          <w:rFonts w:cs="Times New Roman" w:ascii="Times New Roman" w:hAnsi="Times New Roman"/>
          <w:color w:val="000000"/>
          <w:sz w:val="28"/>
          <w:szCs w:val="28"/>
        </w:rPr>
        <w:t>83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 внесении изменений и дополнений в Устав муниципального района «Дульдургинский район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Устав сельского поселения «Алханай» принятый решением Совета «Алханай»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11.05.2018 г. № 78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Алханай» от 08.07.2019 г. № 103 «О внесении изменений и дополнений в Устав сельского поселения «Алханай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Алханай» от 27.03.2020 г. № 121 «О внесении изменений и дополнений в Устав сельского поселения «Алханай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Алханай» от 25.12.2020 г. № 13 «О внесении изменений и дополнений в Устав сельского поселения «Алханай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Алханай» от 07.06.2021 г. № 24 «О внесении изменений и дополнений в Устав сельского поселения «Алханай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Алханай» от 28.10.2021 г. № 40 «О внесении изменений и дополнений в Устав сельского поселения «Алханай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Алханай» от 02.12.2021 г. № 57 «О внесении изменений и дополнений в Устав сельского поселения «Алханай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Алханай» от 02.11.2023 г. № 66 «О внесении изменений и дополнений в Устав сельского поселения «Алханай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Алханай» от 28.06.2024 г. № 87 «О внесении изменений и дополнений в Устав сельского поселения «Алханай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Устав сельского поселения «Ара-Иля» принятый решением Совета «Ара-Иля»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14.05.2018 г. № 59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Ара-Иля» от 22.12.2019 г. № 94 «О внесении изменений и дополнений в Устав сельского поселения «Ара-Иля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Ара-Иля» от 20.07.2020 г. № 105 «О внесении изменений и дополнений в Устав сельского поселения «Ара-Иля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Ара-Иля» от 01.06.2021 г. № 26 «О внесении изменений и дополнений в Устав сельского поселения «Ара-Иля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проект Совета сельского поселения «Ара-Иля» от 15.11.2021 г. № 32 «О внесении изменений и дополнений в Устав сельского поселения «Ара-Иля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Ара-Иля» от 21.11.2022 г. № 46 «О внесении изменений и дополнений в Устав сельского поселения «Ара-Иля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Ара-Иля» от 09.07.2023 г. № 64 «О внесении изменений и дополнений в Устав сельского поселения «Ара-Иля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Устав сельского поселения «Бальзино» принятый решением Совета «Бальзино» 10.06.2018 г. № 105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Бальзино» от 30.05.2019 г. № 125 «О внесении изменений и дополнений в Устав сельского поселения «Бальзино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Бальзино» от 05.08.2019 г. № 130 «О внесении изменений и дополнений в Устав сельского поселения «Бальзино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Бальзино» от 09.12.2019 г. № 136 «О внесении изменений и дополнений в Устав сельского поселения «Бальзино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Бальзино» от 30.03.2020 г. № 147 «О внесении изменений и дополнений в Устав сельского поселения «Бальзино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Бальзино» от 10.08.2020 г. № 155 «О внесении изменений и дополнений в Устав сельского поселения «Бальзино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Бальзино» от 31.05.2021 г. № 23 «О внесении изменений и дополнений в Устав сельского поселения «Бальзино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Бальзино» от 29.10.2021 г. № 38 «О внесении изменений и дополнений в Устав сельского поселения «Бальзино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Бальзино» от 29.11.2022 г. № 61 «О внесении изменений и дополнений в Устав сельского поселения «Бальзино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Бальзино» от 29.07.2023 г. № 75 «О внесении изменений и дополнений в Устав сельского поселения «Бальзино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Устав сельского поселения «Дульдурга» принятый решением Совета «Дульдурга» от 16.03.2018 г. № 138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Дульдурга» от 05.07.2019 г. № 181 «О внесении изменений и дополнений в Устав сельского поселения «Дульдурга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Дульдурга» от 09.12.2019 г. № 192 «О внесении изменений в Устав сельского поселения «Дульдурга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Дульдурга» от 20.11.2020 г. № 4 «О внесении изменений в Устав сельского поселения «Дульдурга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Дульдурга» от 09.04.2021 г. № 50 «О внесении изменений в Устав сельского поселения «Дульдурга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Дульдурга» от 09.11.2021 г. № 77 «О внесении изменений в Устав сельского поселения «Дульдурга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Дульдурга» от 23.11.2022 г. № 108 «О внесении изменений в Устав сельского поселения «Дульдурга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Дульдурга» от 26.05.2023 г. № 11 «О внесении изменений в Устав сельского поселения «Дульдурга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Устав сельского поселения «Зуткулей» принятый решением Совета «Зуткулей» от 23.03.2018 г. № 72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Зуткулей» от 17.06.2019 г. № 116 «О внесении изменений и дополнений в Устав сельского поселения «Зуткулей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Зуткулей» от 22.06.2020 г. № 148 «О внесении изменений и дополнений в Устав сельского поселения «Зуткулей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Зуткулей» от 31.08.2020 г. № 153 «О внесении изменений и дополнений в Устав сельского поселения «Зуткулей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Зуткулей» от 09.04.2021 г. № 23 «О внесении изменений и дополнений в Устав сельского поселения «Зуткулей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Зуткулей» от 26.10.2021 г. № 41 «О внесении изменений и дополнений в Устав сельского поселения «Зуткулей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Зуткулей» от 14.10.2022 г. № 60 «О внесении изменений и дополнений в Устав сельского поселения «Зуткулей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Зуткулей» от 16.11.2022 г. № 62 «О внесении изменений и дополнений в Устав сельского поселения «Зуткулей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Зуткулей» от 30.05.2023 г. № 77 «О внесении изменений и дополнений в Устав сельского поселения «Зуткулей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Зуткулей» от 17.06.2024 г. № 104 «О внесении изменений и дополнений в Устав сельского поселения «Зуткулей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Устав сельского поселения «Иля» принятый решением Совета «Иля»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26.06.2018 г. № 61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Иля» от 30.04.2020 г. № 89 «О внесении изменений и дополнений в Устав сельского поселения «Иля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Иля» от 18.09.2020 г. № 3 «О внесении изменений и дополнений в Устав сельского поселения «Иля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Иля» от 02.06.2021 г. № 14 «О внесении изменений и дополнений в Устав сельского поселения «Иля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Иля» от 30.11.2021 г. № 24 «О внесении изменений и дополнений в Устав сельского поселения «Иля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Иля» от 21.11.2022 г. № 38 «О внесении изменений и дополнений в Устав сельского поселения «Иля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Иля» от 02.06.2021 г. № 14 «О внесении изменений и дополнений в Устав сельского поселения «Иля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Устав сельского поселения «Таптанай» принятый решением Совета «Таптанай»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03.05.2018 г. № 59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Таптанай» от 13.11.2019 г. № 93 «О внесении изменений и дополнений в Устав сельского поселения «Таптанай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Таптанай» от 03.06.2020 г. № 107 «О внесении изменений и дополнений в Устав сельского поселения «Таптанай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Таптанай» от 13.11.2020 г. № 4 «О внесении изменений и дополнений в Устав сельского поселения «Таптанай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Таптанай» от 12.05.2021 г. № 15 «О внесении изменений и дополнений в Устав сельского поселения «Таптанай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Таптанай» от 17.12.2021 г. № 27 «О внесении изменений и дополнений в Устав сельского поселения «Таптанай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Таптанай» от 13.12.2022 г. № 37 «О внесении изменений и дополнений в Устав сельского поселения «Таптанай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Таптанай» от 29.07.2024 г. № 65 «О внесении изменений и дополнений в Устав сельского поселения «Таптанай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Устав сельского поселения «Токчин» принятый решением Совета «Токчин»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07.05.2018 г. № 76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Токчин» от 13.06.2019 г. № 108 «О внесении изменений и дополнений в Устав сельского поселения «Токчин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Токчин» от 14.11.2019 г. № 116 «О внесении изменений в Устав сельского поселения «Токчин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Токчин» от 15.05.2020 г. № 135 «О внесении изменений в Устав сельского поселения «Токчин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Токчин» от 25.09.2020 г. № 3 «О внесении изменений в Устав сельского поселения «Токчин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Токчин» от 25.05.2021 г. № 24 «О внесении изменений в Устав сельского поселения «Токчин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Токчин» от 25.10.2021 г. № 35 «О внесении изменений в Устав сельского поселения «Токчин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Токчин» от 28.11.2022 г. № 55 «О внесении изменений в Устав сельского поселения «Токчин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Токчин» от 13.06.2023 г. № 74 «О внесении изменений в Устав сельского поселения «Токчин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Токчин» от 15.07.2024 г. № 101 «О внесении изменений в Устав сельского поселения «Токчин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Устав сельского поселения «Узон» принятый решением Совета «Узон» от 03.05.2018 г. № 76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Узон» от 17.03.2020 г. № 120 «О внесении изменений и дополнений в Устав сельского поселения «Узон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Узон» от 20.07.2020 г. № 130 «О внесении изменений и дополнений в Устав сельского поселения «Узон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Узон» от 17.05.2021 г. № 17 «О внесении изменений и дополнений в Устав сельского поселения «Узон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Узон» от 25.11.2021 г. № 32 «О внесении изменений и дополнений в Устав сельского поселения «Узон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Узон» от 28.11.2022 г. № 47 «О внесении изменений и дополнений в Устав сельского поселения «Узон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Узон» от 30.06.2023 г. № 65 «О внесении изменений и дополнений в Устав сельского поселения «Узон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Узон» от 19.07.2024 г. № 101 «О внесении изменений и дополнений в Устав сельского поселения «Узон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Устав сельского поселения «Чиндалей» принятый решением Совета «Чиндалей»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11.05.2018 г. № 82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Чиндалей» от 09.08.2019 г. № 114 «О внесении изменений и дополнений в Устав сельского поселения «Чиндалей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Чиндалей» от 13.11.2019 г. № 127 «О внесении изменений и дополнений в Устав сельского поселения «Чиндалей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Чиндалей» от 27.03.2020 г. № 146 «О внесении изменений и дополнений в Устав сельского поселения «Чиндалей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Чиндалей» от 10.11.2020 г. № 7 «О внесении изменений и дополнений в Устав сельского поселения «Чиндалей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Чиндалей» от 20.05.2021 г. № 32 «О внесении изменений и дополнений в Устав сельского поселения «Чиндалей»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Чиндалей» от 10.11.2021 г. № 49 «О внесении изменений и дополнений в Устав сельского поселения «Чиндалей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Чиндалей» от 22.11.2022 г. № 80 «О внесении изменений и дополнений в Устав сельского поселения «Чиндалей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Чиндалей» от 13.06.2023 г. № 97 «О внесении изменений и дополнений в Устав сельского поселения «Чиндалей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шение Совета сельского поселения «Чиндалей» от 27.09.2024 г. № 135 «О внесении изменений и дополнений в Устав сельского поселения «Чиндалей»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в Дульдургинского муниципального округа Забайкальского края вступает в силу на следующий день после дня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PT Astra Serif;Cambria" w:hAnsi="PT Astra Serif;Cambria" w:cs="PT Astra Serif;Cambria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Дульдургинского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</w:t>
      </w:r>
      <w:r>
        <w:rPr>
          <w:rFonts w:eastAsia="SimSun;宋体" w:cs="Times New Roman" w:ascii="Times New Roman" w:hAnsi="Times New Roman"/>
          <w:b/>
          <w:sz w:val="28"/>
          <w:szCs w:val="32"/>
          <w:lang w:eastAsia="zh-CN"/>
        </w:rPr>
        <w:t xml:space="preserve">                                                               Б.Н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SimSun;宋体" w:cs="Times New Roman" w:ascii="Times New Roman" w:hAnsi="Times New Roman"/>
          <w:b/>
          <w:sz w:val="28"/>
          <w:szCs w:val="32"/>
          <w:lang w:eastAsia="zh-CN"/>
        </w:rPr>
        <w:t>Доржи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муниципального района</w:t>
      </w:r>
      <w:r>
        <w:rPr>
          <w:rFonts w:eastAsia="SimSun;宋体" w:cs="PT Astra Serif;Cambria" w:ascii="PT Astra Serif;Cambria" w:hAnsi="PT Astra Serif;Cambria"/>
          <w:b/>
          <w:sz w:val="24"/>
          <w:szCs w:val="24"/>
          <w:lang w:eastAsia="zh-CN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Дульдургинский район»</w:t>
      </w:r>
      <w:r>
        <w:rPr>
          <w:rFonts w:eastAsia="SimSun;宋体" w:cs="Times New Roman" w:ascii="Times New Roman" w:hAnsi="Times New Roman"/>
          <w:b/>
          <w:sz w:val="28"/>
          <w:szCs w:val="32"/>
          <w:lang w:eastAsia="zh-CN"/>
        </w:rPr>
        <w:t xml:space="preserve">                                                             А.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/>
          <w:sz w:val="28"/>
          <w:szCs w:val="32"/>
          <w:lang w:eastAsia="zh-CN"/>
        </w:rPr>
        <w:t>Мунку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Гиперссылка1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dditionalfieldvalue">
    <w:name w:val="additional-field-value"/>
    <w:basedOn w:val="Style10"/>
    <w:qFormat/>
    <w:rPr/>
  </w:style>
  <w:style w:type="character" w:styleId="Wrap">
    <w:name w:val="wrap"/>
    <w:basedOn w:val="Style10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0">
    <w:name w:val="2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textinden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7:32:00Z</dcterms:created>
  <dc:creator>PogorelyuBA</dc:creator>
  <dc:description/>
  <cp:keywords/>
  <dc:language>en-US</dc:language>
  <cp:lastModifiedBy>admin</cp:lastModifiedBy>
  <cp:lastPrinted>2025-08-28T14:06:00Z</cp:lastPrinted>
  <dcterms:modified xsi:type="dcterms:W3CDTF">2025-10-10T00:51:00Z</dcterms:modified>
  <cp:revision>14</cp:revision>
  <dc:subject/>
  <dc:title/>
</cp:coreProperties>
</file>